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380"/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>Sharda Vs. Dharmpal</w:t>
      </w:r>
    </w:p>
    <w:p>
      <w:pPr>
        <w:pStyle w:val="Normal"/>
        <w:widowControl w:val="false"/>
        <w:autoSpaceDE w:val="false"/>
        <w:spacing w:before="0" w:after="300"/>
        <w:rPr>
          <w:rFonts w:ascii="Courier New Bold" w:hAnsi="Courier New Bold" w:cs="Courier New Bold"/>
          <w:b/>
          <w:b/>
          <w:bCs/>
          <w:color w:val="262626"/>
          <w:sz w:val="28"/>
          <w:szCs w:val="28"/>
        </w:rPr>
      </w:pPr>
      <w:r>
        <w:rPr>
          <w:rFonts w:cs="Courier New Bold" w:ascii="Courier New Bold" w:hAnsi="Courier New Bold"/>
          <w:b/>
          <w:bCs/>
          <w:color w:val="262626"/>
          <w:sz w:val="28"/>
          <w:szCs w:val="28"/>
        </w:rPr>
        <w:t>Coram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JI., S.B. SINHA, AR. LAKSHMANAN.</w:t>
      </w:r>
    </w:p>
    <w:p>
      <w:pPr>
        <w:pStyle w:val="Normal"/>
        <w:widowControl w:val="false"/>
        <w:autoSpaceDE w:val="false"/>
        <w:spacing w:before="0" w:after="300"/>
        <w:rPr>
          <w:rFonts w:ascii="Courier New Bold" w:hAnsi="Courier New Bold" w:cs="Courier New Bold"/>
          <w:b/>
          <w:b/>
          <w:bCs/>
          <w:color w:val="262626"/>
          <w:sz w:val="28"/>
          <w:szCs w:val="28"/>
        </w:rPr>
      </w:pPr>
      <w:r>
        <w:rPr>
          <w:rFonts w:cs="Courier New Bold" w:ascii="Courier New Bold" w:hAnsi="Courier New Bold"/>
          <w:b/>
          <w:bCs/>
          <w:color w:val="262626"/>
          <w:sz w:val="28"/>
          <w:szCs w:val="28"/>
        </w:rPr>
        <w:t>Citation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3 AIR 3450, 2003( 3  )SCR 106, 2003( 4  )SCC 493, 2003( 3  )SCALE475 , 2003( 3  )JT 399</w:t>
      </w:r>
    </w:p>
    <w:p>
      <w:pPr>
        <w:pStyle w:val="Normal"/>
        <w:widowControl w:val="false"/>
        <w:autoSpaceDE w:val="false"/>
        <w:spacing w:before="0" w:after="300"/>
        <w:rPr>
          <w:rFonts w:ascii="Courier New Bold" w:hAnsi="Courier New Bold" w:cs="Courier New Bold"/>
          <w:b/>
          <w:b/>
          <w:bCs/>
          <w:color w:val="262626"/>
          <w:sz w:val="28"/>
          <w:szCs w:val="28"/>
        </w:rPr>
      </w:pPr>
      <w:r>
        <w:rPr>
          <w:rFonts w:cs="Courier New Bold" w:ascii="Courier New Bold" w:hAnsi="Courier New Bold"/>
          <w:b/>
          <w:bCs/>
          <w:color w:val="262626"/>
          <w:sz w:val="28"/>
          <w:szCs w:val="28"/>
        </w:rPr>
        <w:t>Head Notes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missing the appeal, the Court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LD: 1.1. A matrimonial court has the power to order a person to undergo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cal test. However, the Court should exercise such a power if the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nt has a strong prima facie case and there is sufficient material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the Court. If despite the order of the court, the respondent refuses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submit himself to medical examination, the court will be entitled to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aw an adverse inference against him. [142-C-E]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 For the purpose of grant of a decree of divorce what is necessary is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 petitioner must establish that unsoundness of mind of the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pondent is incurable or his/mental disorder is of such a kind and to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ch an extent that he cannot reasonably be expected to live with her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ouce. Medical testimony for arriving at such finding although may not be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erative but undoubtedly would be of considerable assistance to the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rt. Such medical testimony being the evidence of experts would not leave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urt from the obligation of satisfying itself on the point in issue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yond reasonable doubt. Relevance of a medical evidence, therefore, cannot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disputed. [116-B-D]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3. A decree for divorce in terms of Section 13(l)(iii) of the Act can be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anted in the event the unsoundness of mind is held to be not curable. The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rden of proof of the existence of requisite degree of mental disorder is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spouse making the claim on that state of fact. Having regard to the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lexity of the situation, the doctor's opinion may be of utmost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ance for granting or rejecting a prayer for a decree of divorce. The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estion is as to whether a mental disorder is curable can be subject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ter of determination of by a Court of Law having regard to the expert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dical opinion and particularly the ongoing development in the scientific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medical research in this direction. [116-E, F; 118-C]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. Hindu Marriage Act, 1955 or any other law governing the field do not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ain any express provision empowering the Court to issue a direction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on a party to a matrimonial proceedings to compel him to submit himself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a medical examination. However, this does not preclude a court from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ssing such an order. [118-D, E]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re: M.B. (An Adult: Medical Treatment) (1997) 2 F.C.R. 541; St. George's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lthcare N.H.S. Trust v. S. Regina v. Collins and Others Ex parte S.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1998) 3 Weekly Law Reports 936, referred to.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 v. 5, W. v. Official Solicitor (1972) AC 24: (1970) 3 All ER 107, W. v.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. (1963) 2 All ER 841 and B.R.B. v. J.B. (1968) 2 All E.R. - 1023,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erred to.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5.  Although individuals have the right not to be subjected to compulsory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ysical interventions and treatments but every measure adversely affecting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erson's physical and moral integrity necessarily does not involve an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ference with respect to his private life. [120-D, E]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ello-Roberts v. United Kingdom, (1995) 19 EHRR 112, referred to.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man Rights Law and Practice-Chapter 4; Evidence by Wigmore, Volume VIII,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rd edition; .Evidence by Phipson, 14th Edition, referred to.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6. In the event a court of law may find a person as disabled either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hysically or mentally, an appropriate direction for his rehabilitation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ing regard to Universal Declaration on the Rights of Disabled Persons,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75, provisions of the Persons with Disabilities (Equal opportunities,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tection of Rights and Full Participation) Act, 1995, the National Trust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Welfare with Autism, Cerebral Palsy, Mental Retardation and Multiple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abilities Act, 1999 and other statutes, may be issued. [122-D, E]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7.  The Court has power to issue appropriate direction for protection of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uman rights of mentally ill persons and to see to it that a person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ffering from mental illness gets adequate protection in terms of the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ntal Health Act, 1987. [123-D]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lsbury's Laws of England, Volume 11. 4th Edition; Halsbury's Laws of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gland, Volume 17, 4th Edition, referred to.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8. Primary duty of a Court is to see that truth is arrived at. A party to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ivil litigation, it is axiomatic, is not entitled to constitutional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tection under Article 20 of the Constitution of India. Thus, the Civil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rt although may not have any specific provisions in the Code of Civil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dure and the Evidence Act, has inherent power in terms of Section 151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Code of Civil Procedure to pass all orders for doing complete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stice to the parties to the suit. Discretionary power under Section 451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Code of Civil Procedure, it is trite, can be exercised also on an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lication filed by the party. [123-H; 124-A-C]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t. Revamma v. Shri Shanthappa, AIR (1972) Mysore 157 and P.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reeramamurthy v. Lakshmikantham, AIR (1955) Andhra 207, disapproved.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9.  In matrimonial disputes, the Court has also a conciliatory role to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y - even for the said purpose it may require expert advice. In certain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es medical examination by the experts in the field may not only found to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leading to truth of the matter but may also lead to removal of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sunderstanding between the parties. It may bring the parties to terms.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ving regard to development in medicinal technology, it is possible to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d out that what was presumed to be a mental disorder of a spouse is not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lly so. [124-B, C]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0. Under Section 75(e) of Code of Civil Procedure and Order 26 Rule 10A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ivil Court has the requisite power to issue a direction to hold a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cientific, technical or expert investigation. [124-D]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1.  The question as to whether a person is mentally ill or not although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y be a subject matter of litigation, the Court having regard to the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visions contained in Order 32 Rule 15 of Code of Civil Procedure,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tion 41 of the Indian Lunacy Act as also for the purpose of judging his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etence to examine as a witness may issue requisite directions. If the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rt for the purpose envisaged under Order 32 Rule 15 of Code of Civil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dure or Section 41 of the Indian Lunacy Act can do it suo motu, there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no reason why it cannot do so on an application filed by a party to the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riage. [128-F; 129-B]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2.  Even otherwise the Court may issue an appropriate direction so as to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tisfy himself as to whether apart from treatment he requires adequate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tection inter alia by way of legal aid so that he may not be subject to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unjust order because of his incapacity. [129-C]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3.  Keeping in view the fact that in a case of mental illness the Court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 adequate power to examine the party or get him examined by a qualified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tor in an appropriate case the Court may take recourse to such a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dure even at the instance of the party to the lis. It is, however,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xiomatic that a Court shall not order a roving inquiry. It must have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fficient materials before it to enable it to exercise its discretion.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ercise of such discretion would be subjected to the supervisory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risdiction of the High Court in terms of Section 115 of the Code of Civil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dure and/or Article 227 of the Constitution of India. Abuse of the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cretionary power at the hands of a Court is not expected. The Court must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rive at a finding that the applicant has established a strong prima facie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e before passing such an order. If despite an order passed by the Court,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person refuses to submit himself to such medical examination, a strong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e for drawing an adverse inference would be made out. Section 114 of the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an Evidence Act also enables a Court to draw an adverse inference if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arty does not produce the relevant evidences in his power and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session.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129-C, D; 141-G, H; 142-A, B]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untam Kundu v. State of West Bengal and Anr., [1993] 3 SCC 418 ,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stinguished.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rendra Kumar Biswas v. Hemlata Biswas, AIR (1921) Cal. 459-approved.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ipinchandra Shantilal Bhatt v. Madhuriben, AIR (1963) Gujarat 250; Shanti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i v. Ram Nath, AIR (1972) P &amp; H 270; P. A. Anbu Anandan v. Sivakumari,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IR (1999) Madras 232; P. Sreeramamurthy v. Lakshmikantham, AIR 1955 Andhra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7; Smt. Nigamma and Anr. v. Chikkaiah and Anr., AIR 2000 Kar. 50; G.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nkatarayan v. Kurupati Laxmi Devi, AIR (1985) A.P. 1; George Swamidoss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oseph v. Miss Sundari Edward, (1954) 67 Mad. LW 676, referred to.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/>
      </w:pPr>
      <w:r>
        <w:rPr>
          <w:rFonts w:cs="Courier New" w:ascii="Courier New" w:hAnsi="Courier New"/>
        </w:rPr>
        <w:t xml:space="preserve">2.1. The </w:t>
      </w:r>
      <w:r>
        <w:rPr>
          <w:rFonts w:cs="Courier New" w:ascii="Courier New" w:hAnsi="Courier New"/>
          <w:highlight w:val="yellow"/>
        </w:rPr>
        <w:t>implicit power of a court to direct medical examination of a party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  <w:t>to a matrimonial litigation in a case of this nature cannot be held to be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  <w:t>violative of one's right of privacy under Article 21 of the Constitution of</w:t>
      </w:r>
    </w:p>
    <w:p>
      <w:pPr>
        <w:pStyle w:val="Normal"/>
        <w:widowControl w:val="false"/>
        <w:autoSpaceDE w:val="false"/>
        <w:spacing w:before="0" w:after="380"/>
        <w:rPr/>
      </w:pPr>
      <w:r>
        <w:rPr>
          <w:rFonts w:cs="Courier New" w:ascii="Courier New" w:hAnsi="Courier New"/>
          <w:highlight w:val="yellow"/>
        </w:rPr>
        <w:t>India.</w:t>
      </w:r>
      <w:r>
        <w:rPr>
          <w:rFonts w:cs="Courier New" w:ascii="Courier New" w:hAnsi="Courier New"/>
        </w:rPr>
        <w:t xml:space="preserve"> [142-B,C]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 With the expansive interpretation of the phrase "personal liberty",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ght to privacy has been read into Article 21 of the Indian Constitution.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ut the right to privacy in terms of Article 21 of the Constitution is not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solute right. If there were a confliot between fundamental rights of two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ies, that right which, advances public morality would prevail. [130-A-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]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.P. Sharma. v. Satish Chandra, AIR (1954) SC 297; Kharak Singh v. State of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.P., AIR (1963) SC 1295; R. Rajagopal v. State of Tamil Nadu and Ors., AIR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1995) SC 264; People's Union of Civil Liberties v. Union of India, [1997]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SCC 301; Govind v. State of Madhya Pradesh and Anr,, AIR (1975) SC 1378;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r. `X' v. Hospital `Z', [1998] 8 SCC 296; Mr. `X' v. Hospital `Z', [2003]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 SCC 500; R. Raj Gopal v. State of Tamil Nadu and Ors., AIR (1995) SC 264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M. Vijaya v. The Chairman, Singareni Collieries and Ors., referred to.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 (on the application of S) v. Chief Constable of South Yorkshire, (2003) 1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 ER 148; Armando Schmerber v. State of California, (384 US 757); Paul H.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ejthaupt v. Morris Abram, (352 US 432); Charles Joseph Kastigar and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chael Gorean Stewart v. United States, (US 32 L.Ed. 2d 212); Matthew R.,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3 Mc. App 701, 715. 688 A2d 955, 961; Zuniga v. Pierce, 714 F.2d 632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1983) and Laznovsky v. Laznovsky 74.5 A.2d 1054 (Md. Ct. App. 2000),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ferred to.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lsbury's Laws of England, Fourth Edition, Reissue, Volume 8(2);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cyclopedia of the American Constitution, Volume 6 at page 2677, referred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.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/>
      </w:pPr>
      <w:r>
        <w:rPr>
          <w:rFonts w:cs="Courier New" w:ascii="Courier New" w:hAnsi="Courier New"/>
        </w:rPr>
        <w:t>2.3</w:t>
      </w:r>
      <w:r>
        <w:rPr>
          <w:rFonts w:cs="Courier New" w:ascii="Courier New" w:hAnsi="Courier New"/>
          <w:highlight w:val="yellow"/>
        </w:rPr>
        <w:t>. In matrimonial cases where divorce is sought, say on the ground of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  <w:t>impotency, schizophrenia... etc. normally without there being medical</w:t>
      </w:r>
    </w:p>
    <w:p>
      <w:pPr>
        <w:pStyle w:val="Normal"/>
        <w:widowControl w:val="false"/>
        <w:autoSpaceDE w:val="false"/>
        <w:spacing w:before="0" w:after="380"/>
        <w:rPr/>
      </w:pPr>
      <w:r>
        <w:rPr>
          <w:rFonts w:cs="Courier New" w:ascii="Courier New" w:hAnsi="Courier New"/>
          <w:highlight w:val="yellow"/>
        </w:rPr>
        <w:t>examination, it would be difficult to arrive at a conclusion as to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highlight w:val="yellow"/>
        </w:rPr>
        <w:t>whether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  <w:t>the allegation made by his spouse against the other spouse seeking divorce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  <w:t>on such a ground, is correct or not. In order to substantiate such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  <w:t>allegation, the petitioner would always insist on medical examination. If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  <w:t>respondent avoids such medical examination on the ground that it violates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  <w:t>his/her right to privacy or for a matter right to personal liberty as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  <w:t>enshrined under Article 21 of the Constitution of India, then it may in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  <w:t>most of such cases become impossible to arrive at a conclusion. It may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  <w:t>render the very grounds on which divorce is permissible nugatory.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  <w:t>Therefore, when there is no right to privacy specifically conferred by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  <w:t>Article 21 of the Constitution of India and with the extensive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  <w:t>interpretation of the phrase "personal liberty" this right has been read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  <w:t>into Article 21, it cannot be treated as absolute right. What is emphasized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  <w:t>is that some limitations on this right have to be imposed and particularly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  <w:t>where two competing interests clash. In matters of aforesaid nature where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  <w:t>the legislature has conferred a right upon his spouse to seek divorce on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  <w:t>such grounds, it would be the rights of that spouse which come in conflict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  <w:t>with the so-called right to privacy of the respondent. Thus the Court has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  <w:highlight w:val="yellow"/>
        </w:rPr>
        <w:t>to reconcile these competing interests by balancing the interests involved.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[141-B-E]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  <w:t>2.4. If for arriving at the satisfaction of the Court and to protect the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  <w:t>right of a party to the lis who may otherwise be found to be incapable of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  <w:t>protecting his own interest, the Court passes an appropriate order, the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  <w:t>question of such action being violative of Article 21 of the Constitution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  <w:t>of India would not arise. The Court having regard to Article 21 of the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  <w:highlight w:val="yellow"/>
        </w:rPr>
      </w:pPr>
      <w:r>
        <w:rPr>
          <w:rFonts w:cs="Courier New" w:ascii="Courier New" w:hAnsi="Courier New"/>
          <w:highlight w:val="yellow"/>
        </w:rPr>
        <w:t>Constitution of India must also see to it that the right of a person to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  <w:highlight w:val="yellow"/>
        </w:rPr>
        <w:t>defend himself must be adequately protected. [141-F]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VIL APPELLATE JURISDICTION : Civil Appeal No. 5933 of 2000.</w:t>
      </w:r>
    </w:p>
    <w:p>
      <w:pPr>
        <w:pStyle w:val="Normal"/>
        <w:widowControl w:val="false"/>
        <w:autoSpaceDE w:val="false"/>
        <w:spacing w:before="0" w:after="300"/>
        <w:rPr>
          <w:rFonts w:ascii="Courier New Bold" w:hAnsi="Courier New Bold" w:cs="Courier New Bold"/>
          <w:b/>
          <w:b/>
          <w:bCs/>
          <w:color w:val="262626"/>
          <w:sz w:val="28"/>
          <w:szCs w:val="28"/>
        </w:rPr>
      </w:pPr>
      <w:r>
        <w:rPr>
          <w:rFonts w:cs="Courier New Bold" w:ascii="Courier New Bold" w:hAnsi="Courier New Bold"/>
          <w:b/>
          <w:bCs/>
          <w:color w:val="262626"/>
          <w:sz w:val="28"/>
          <w:szCs w:val="28"/>
        </w:rPr>
        <w:t>Subject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ndu Marriage Act, 1955/Code of Civil Procedure, 1908-Sections 12(l)(b)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13(1)(iii)/Section 151-Matrimonial proceedings-Divorce sought on the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ound of ill mental health of spouse-Application for medical examination-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risdiction of Court to pass direction for the examination- Held: Though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ct or any other law governing the field do not expressly empower the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rt to issue a direction for such examination, matrimonial Court has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wer to pass such order under its discretionary power u/s 151 CPC-However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rt to exercise such power only in case of strong prima facie case with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fficient material-In case of refusal for submission for the examination,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rt entitled to draw adverse inference-Code of Civil Procedure, 1908-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tion 75(e), Order 32 Rule 15, Order 26 Rule 10A- Lunacy Act, 1912-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tion 41-Mental Health Act, 1987-Section 2(1)- Persons with Disabilities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Equal Opportunities Protection of Rights and Full Participation) Act,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995-National Trust for Welfare with Autism, Cerebral Palsy, Mental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ardation and Multiple Disabilities Act, 1999-Universal Declaration on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ights of Disabled Persons, 1975.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itution of India, 1950-Article 21-Right to privacy-Order for medical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ination by matrimonial Court-Whether violative of the right- Held: No-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ght to privacy is not an absolute right-In case of conflict between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damental rights of two parties, the right which advances public morality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prevail.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pondent-husband filed application for divorce under Section 12(l)(b) and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3(l)(iii) of Hindu Marriage Act, 1955. He also filed an application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eking direction for medical examination of the appellant-wife as to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ether she was of unsound mind. The application was allowed by District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dge directing her to submit herself for medical examination. Revision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ition against the order was dismissed by High Court.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appeal to this Court appellant contended that in the absence of a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fic empowering provision, the Court dealing with matrimonial cases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nnot subject a party to the lis to undergo medical examination against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r volition; that in case of refusal to undergo medical examination, the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rt may merely draw an adverse inference; and that compelling a person to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dergo a medical examination by an order of the Court would be violative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right to personal liberty guaranteed under Article 21 of the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itution.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pondent-husband contended that matrimonial Court is required to arrive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 a finding as to whether the appellant had been suffering from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soundness of mind, by virtue of Section 5, 12(1) and 13(1) of the Act;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as the state of mind of a party to the marriage may render the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rriage voidable, court is entitled to take expert's opinion in this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half; and that exposure to medical examination aided by scientific data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uld not infringe the right to personal liberty under Article 21.</w:t>
      </w:r>
    </w:p>
    <w:p>
      <w:pPr>
        <w:pStyle w:val="Normal"/>
        <w:widowControl w:val="false"/>
        <w:autoSpaceDE w:val="false"/>
        <w:spacing w:before="0" w:after="300"/>
        <w:rPr>
          <w:rFonts w:ascii="Courier New Bold" w:hAnsi="Courier New Bold" w:cs="Courier New Bold"/>
          <w:b/>
          <w:b/>
          <w:bCs/>
          <w:color w:val="262626"/>
          <w:sz w:val="28"/>
          <w:szCs w:val="28"/>
        </w:rPr>
      </w:pPr>
      <w:r>
        <w:rPr>
          <w:rFonts w:cs="Courier New Bold" w:ascii="Courier New Bold" w:hAnsi="Courier New Bold"/>
          <w:b/>
          <w:bCs/>
          <w:color w:val="262626"/>
          <w:sz w:val="28"/>
          <w:szCs w:val="28"/>
        </w:rPr>
        <w:t>Judgment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  <w:b/>
          <w:b/>
          <w:bCs/>
          <w:color w:val="262626"/>
          <w:sz w:val="28"/>
          <w:szCs w:val="28"/>
        </w:rPr>
      </w:pPr>
      <w:r>
        <w:rPr>
          <w:rFonts w:cs="Courier New" w:ascii="Courier New" w:hAnsi="Courier New"/>
          <w:b/>
          <w:bCs/>
          <w:color w:val="262626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ASE NO.: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eal (civil)  7531 of 1995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eal (civil)  7815 of 1995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ITIONER: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on of India &amp; Others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PONDENT: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/s. G.T.C. Industries Limited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E OF JUDGMENT: 27/03/2003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NCH: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YED  SHAH MOHAMMED QUADRI &amp; ASHOK BHAN.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UDGMENT: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 U D G M E N T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HAN, J.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ivil Appeal No. 7531 of 1995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on of  India has filed this appeal against the  order of the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uhati High  Court in Civil Rule No. 1940 of 1989  wherein the</w:t>
        <w:tab/>
        <w:t xml:space="preserve"> High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rt at the instance of  respondent No.1 has quashed the order passed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the Collector  of Customs and Central  Excise, Shillong.  (for short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'the Collector')  dated</w:t>
        <w:tab/>
        <w:t xml:space="preserve"> 15th  May 1990 and remanded the case to the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lector for a fresh decision with the following directions :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"In view of the above, the adjudication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er dated 15.5.90 is set aside.  The collector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all resume the proceedings and summon the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oresaid three persons viz. Sri R. Salio, Sri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angtilinga and Sri Lalchungunga for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cessary examination in accordance with the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servation made above and thereafter proceed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decide the matter afresh.  The other materials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tained and already  on record shall be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vailable for the purpose .  We also direct  that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rther</w:t>
        <w:tab/>
        <w:t xml:space="preserve"> proceedings shall be taken by an officer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ther than the one who has made the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judication order dated 15/ 16 May, 1990 and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competent authority in that regard shall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ke appropriate action and make necessary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ers."</w:t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spacing w:before="0" w:after="38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acts relevant to the points raised in this appeal are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" w:hAnsi="Times" w:cs="Times"/>
        </w:rPr>
      </w:pPr>
      <w:r>
        <w:rPr>
          <w:rFonts w:cs="Times" w:ascii="Times" w:hAnsi="Times"/>
          <w:color w:val="0000FF"/>
          <w:sz w:val="76"/>
          <w:szCs w:val="76"/>
        </w:rPr>
        <w:tab/>
        <w:tab/>
      </w:r>
      <w:hyperlink r:id="rId2">
        <w:r>
          <w:rPr>
            <w:rStyle w:val="InternetLink"/>
            <w:rFonts w:cs="Times" w:ascii="Times" w:hAnsi="Times"/>
            <w:color w:val="0000FF"/>
            <w:sz w:val="76"/>
            <w:szCs w:val="76"/>
          </w:rPr>
          <w:t>Legal Firm In Delhi</w:t>
        </w:r>
      </w:hyperlink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720"/>
        <w:rPr>
          <w:rFonts w:ascii="Times" w:hAnsi="Times" w:cs="Times"/>
        </w:rPr>
      </w:pPr>
      <w:r>
        <w:rPr>
          <w:rFonts w:cs="Times" w:ascii="Times" w:hAnsi="Times"/>
          <w:color w:val="0000FF"/>
          <w:sz w:val="48"/>
          <w:szCs w:val="48"/>
        </w:rPr>
        <w:tab/>
        <w:tab/>
      </w:r>
      <w:hyperlink r:id="rId3">
        <w:r>
          <w:rPr>
            <w:rStyle w:val="InternetLink"/>
            <w:rFonts w:cs="Times" w:ascii="Times" w:hAnsi="Times"/>
            <w:color w:val="0000FF"/>
            <w:sz w:val="48"/>
            <w:szCs w:val="48"/>
            <w:lang w:val="en-US" w:eastAsia="en-US"/>
          </w:rPr>
          <w:drawing>
            <wp:inline distT="0" distB="0" distL="0" distR="0">
              <wp:extent cx="203200" cy="203200"/>
              <wp:effectExtent l="0" t="0" r="0" b="0"/>
              <wp:docPr id="1" name="Picture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236" t="-236" r="-236" b="-23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03200" cy="2032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Times" w:ascii="Times" w:hAnsi="Times"/>
            <w:color w:val="0F7001"/>
            <w:sz w:val="48"/>
            <w:szCs w:val="48"/>
          </w:rPr>
          <w:t>lawlines.in/</w:t>
        </w:r>
      </w:hyperlink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ind w:left="720" w:hanging="720"/>
        <w:jc w:val="center"/>
        <w:rPr>
          <w:rFonts w:ascii="Times" w:hAnsi="Times" w:cs="Times"/>
        </w:rPr>
      </w:pPr>
      <w:r>
        <w:rPr>
          <w:rFonts w:cs="Times" w:ascii="Times" w:hAnsi="Times"/>
          <w:color w:val="0000FF"/>
        </w:rPr>
        <w:tab/>
        <w:tab/>
      </w:r>
      <w:r>
        <w:rPr>
          <w:rFonts w:cs="Times" w:ascii="Times" w:hAnsi="Times"/>
          <w:color w:val="0000FF"/>
          <w:lang w:val="en-US" w:eastAsia="en-US"/>
        </w:rPr>
        <w:drawing>
          <wp:inline distT="0" distB="0" distL="0" distR="0">
            <wp:extent cx="330200" cy="533400"/>
            <wp:effectExtent l="0" t="0" r="0" b="0"/>
            <wp:docPr id="2" name="Picture 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90" r="-14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Times" w:ascii="Times" w:hAnsi="Times"/>
          <w:sz w:val="32"/>
          <w:szCs w:val="32"/>
          <w:lang w:val="en-US" w:eastAsia="en-US"/>
        </w:rPr>
        <w:drawing>
          <wp:inline distT="0" distB="0" distL="0" distR="0">
            <wp:extent cx="245110" cy="19431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252" r="-19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TC Industries Ltd.(respondent in this appeal) is a well known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ufacturer of cigarettes  having its</w:t>
        <w:tab/>
        <w:t>own brand names one of which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Panama Virgin.  GTC Ltd. was having its cigarettes</w:t>
        <w:tab/>
        <w:t>manufactur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er alia, through M/s.  North Eastern Tobacco</w:t>
        <w:tab/>
        <w:t xml:space="preserve"> having its own place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k in Mizoram.  These cigarettes  were being</w:t>
        <w:tab/>
        <w:t>removed from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emises of  North Eastern Tobacco (hereinafter referred to 'NET')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ithout payment of Excise Duty and the same was detected  wh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rtain vehicles carrying the cigarettes  were</w:t>
        <w:tab/>
        <w:t>apprehended by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ise Authoritie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llector issued Show Cause Notices to GTC and NE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w Cause Notices were also issued   to the partners of NET M/s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lo, Lalchunganga and Liangtilinga, to one  Ajay Sukhani  who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 the power of attorney holder on behalf of NET  and also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ficers of GTC and its sister concerns with the allegation that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T was set up as a front company  by GTC  to evade payment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cise duty.  Contravention of various provisions of the act was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leged</w:t>
        <w:tab/>
        <w:t xml:space="preserve"> against GTC as well as its officer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e course of hearing before the Collector of  Central Exci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TC  applied to the Collector requesting that summons be issued und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tion 14 of the Central Excise Act, 1944 (hereinafter referred to as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'Act') to the partners of NET including Shri Sailo so that GTC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ld cross examine him.  The Collector after hearing arguments rul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he could not issue summons</w:t>
        <w:tab/>
        <w:t xml:space="preserve"> to the said persons inasmuch as   they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e also co-noticees to the proceedings.  They had also been issu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ow cause notices for contravening the provisions of the Act a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fore could not be compelled to appear for the purpose of cross-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ination by another co-noticee. The Collector held: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Of the persons who were asked to cross-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ination three of them viz. Richard Sailo,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angtilinga, Lalchungnunga are co-noticees to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se  proceedings.  By issuing them summons as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quested by GTC, prejudice is likely to be caus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their defence  by compelling their attendanc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me.  It isan established principle of law that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 noticee can be forced to appear before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judicator .  In fact, I had given the opportunity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letters dated 23rd Oct., 1989 and 17th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vember, 1989 to   M/s</w:t>
        <w:tab/>
        <w:t xml:space="preserve"> GTC to bring  the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s as their own witnesses, if they wished to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ly on their testimony.  But they have not don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.  Being unable to issue summons to the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sons, I cannot but reject the request of GTC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ruling of the Collector declining to issue summons was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allenged in the High Court  by filing the present  Writ Petition befor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completion</w:t>
        <w:tab/>
        <w:t xml:space="preserve"> of the adjudication proceedings on the ground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olation of Principles of Natural Justic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igh Court initially on 4th of December, 1989, as an interim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asure, stayed all the proceedings in pursuance to  the Show caus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ice.</w:t>
        <w:tab/>
        <w:t xml:space="preserve"> Later on , on 24th January, 1990 , the stay granted on</w:t>
        <w:tab/>
        <w:t xml:space="preserve"> 4th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ember 1989 was  vacated  by the Division Bench.  The matter</w:t>
        <w:tab/>
        <w:t>was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rther carried to this court by filing</w:t>
        <w:tab/>
        <w:t xml:space="preserve"> SLP 6288/90 which  was heard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disposed of on 4th May, 1990  with the following observations: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After</w:t>
        <w:tab/>
        <w:t>some arguments, both sides ar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greed</w:t>
        <w:tab/>
        <w:t>that  the respondent may pass the final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er of adjudication.</w:t>
        <w:tab/>
        <w:t>However, the order may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be communicated to the petitioner.</w:t>
        <w:tab/>
        <w:t xml:space="preserve"> It may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put in a sealed cover and placed before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 Court for such directions as the High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rt  may give at the time of hearing of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 petition.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 are told that the writ petition is likely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come</w:t>
        <w:tab/>
        <w:t xml:space="preserve"> up before the High Court for heari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17th May, 1990.  We hope that the Writ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tition will be disposed of  expeditiously.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SLP is disposed of in these terms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15th</w:t>
        <w:tab/>
        <w:t xml:space="preserve"> of May, 1990, the collector passed the final order in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judication of the show cause notice and forwarded the same in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aled cover to the High Court in terms of the order passed by th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rt in SLP 6288/90.  On 10th of July, 1990  High Court opened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aled cover and delivered a copy of the order of the  Collector  to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nsel for GTC and directed that it may be served on the oth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fected parties as well. .   The High Court concluded the hearing  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th August 1990 and the impugned judgment was pronounced on 20th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ctober, 1990.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ea raised by the appellant that since the final order passed by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llector had been communicated  to the affected  persons as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quired under the law, the  parties should be directed to seek</w:t>
        <w:tab/>
        <w:t xml:space="preserve"> their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edy by  way</w:t>
        <w:tab/>
        <w:t>of appeal provided under the Act was rejected by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gh  Court on</w:t>
        <w:tab/>
        <w:t>the  ground  that alternate remedy  was not an absolu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ar to the exercise of extraordinary jurisdiction under Article 226 of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stitution.  In  the</w:t>
        <w:tab/>
        <w:t>given facts and circumstances of  the case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rt could proceed to examine the correctness or otherwise of an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er without asking the aggrieved party to exhaust the alternat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medy of filing of appeal/revision provided under the Act.  It was held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GTC had come to the Court before the finalisation of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judication by the Collector with the grievance  that the proceedings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re being conducted in violation of Principles of Natural Justic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alisation of the proceedings by the Collector  were made subject to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decision of the Writ Petition.  As the order of the Collector cam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o being during the pendency of  the</w:t>
        <w:tab/>
        <w:t>writ petition, the same could b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xamined by the Court and if necessary relief moulded  to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quirements of the subsequent developments which  had taken   plac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ring the pendency of the writ petition.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merits, the counsel appearing for the GTC before the High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rt confined his arguments to the issue of infringement of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olation of Principles of Natural Justice only.  The High Court held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denial of opportunity to the GTC to cross-examine Shri Sailo,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lchunganga and Liangtilinga was nothing  short  of  denial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sonable  opportunity to the Writ Petitioner to defend and establish its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sion.  That the same amounted to the breach of  Principles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tural Justice.  On this basis the final adjudication order of Collector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set aside and the matter was remitted back with the direction to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ume the proceedings and issue summons to the partners  of NET for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cessary cross-examination by GTC and thereafter to decide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tter afresh.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arned Senior Counsel appearing for the Union of India</w:t>
        <w:tab/>
        <w:t xml:space="preserve"> Mr.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aideep Gupta submitted that no statement was taken from Shri Sailo by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authorities nor did the authorities rely upon any statement of Shri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lo against GTC. That it was not a case where the evidence had been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ed by the appellant in support of its case and no opportunity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ross-examination was given to the other side.</w:t>
        <w:tab/>
        <w:t>Notice could not b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sued to Shri Sailo under Section 14 of the Act to compel h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endance and to make a statement   coupled with the opportunity to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TC to cross-examine him.  That</w:t>
        <w:tab/>
        <w:t xml:space="preserve"> Shri Sailo being  a co-noticee, could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 be compelled to appear as witness against himself.</w:t>
        <w:tab/>
        <w:t>Non-summoni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 a co-noticee for the purpose  of cross-examination by another co-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ticee did not amount to breach of Principles of Natural Justice. In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ternative, it was submitted that in a case based on violation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ciples of Natural  Justice, it is to be shown that</w:t>
        <w:tab/>
        <w:t xml:space="preserve">   some prejudic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s  caused to the aggrieved person because of the alleged breach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olation of Principles of Natural Justice. It was vehemently contend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t the Collector in coming to the finding that the GTC was the real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nufacturer and the NET its  front  company did not rely  upon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tement of Shri Sailo.  In coming to this finding  the Collector h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marily placed reliance on the statements of other person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er contra, Shri Ganesh who appeared for the respondent</w:t>
        <w:tab/>
        <w:t xml:space="preserve"> fairly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ceded that he could not support the direction issued by the High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rt to summon</w:t>
        <w:tab/>
        <w:t xml:space="preserve"> Shri Sailo under Section 14 of the Act and produc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m for cross-examination  by the GTC.</w:t>
        <w:tab/>
        <w:t>But he entered a caveat to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ssion of the counsel for the appellant that the Collector had not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laced reliance on the statement of Shri Sailo.</w:t>
        <w:tab/>
        <w:t xml:space="preserve"> Relying upon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ndings recorded by the High Court, it was contended that the Order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llector was based on the statement/submissions made by Shri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lo before the authorities.  That the statement/submissions of Shri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lo could not be relied upon for recording an adverse order against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TC.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ssions put forth by the counsel appearing for the Union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ia cannot be accepted.  It is an admitted case before us that Shri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lo,</w:t>
        <w:tab/>
        <w:t>Lalchunganga or</w:t>
        <w:tab/>
        <w:t xml:space="preserve">  Liangtilinga</w:t>
        <w:tab/>
        <w:t>did not</w:t>
        <w:tab/>
        <w:t xml:space="preserve"> file any response by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y of a written reply.</w:t>
        <w:tab/>
        <w:t xml:space="preserve"> Their statements were also not recorded.  Shri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lo appeared before the Collector on 25th  November, 1989 in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bsence of the representatives of GTC, on which date the collector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orded the submissions of Shri Sailo. At the subsequent hearing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took place on 1st May, 1990, representatives of GTC attended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ceedings  but were  not given  any notice or information about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ssions/statement made by  Shri Sailo on 25th November, 1989.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reafter, on 15th May, 1990, Collector passed his order  in original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quoting extensively from the submissions/statement made before him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Shri Sailo which ran into three pages which itself makes it clear that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llector had placed strong reliance on the submissions/statement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Shri Sailo.</w:t>
        <w:tab/>
        <w:t>It is specifically recorded in the order that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partmental representatives  who appeared  before the Collector had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lso placed strong reliance on the submissions/statement of Shri Sailo.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Collector's order is based largely and  substantially  if not entirely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n the submissions of Shri Sailo.  The High Court in paragraphs</w:t>
        <w:tab/>
        <w:t xml:space="preserve"> 27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d 28 of its judgment has also recorded  a finding  that the Collector 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s order had substantially relied upon the submissions made by Shri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ilo.</w:t>
        <w:tab/>
        <w:t>In paragraph  27 it is recorded: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It may also here be noted that the Collector 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adjudication order, made on 15th May, 1990, has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stantially relied upon the statement of Shri Sailo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ch was made to the Collector at a personal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ring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paragraph 28, it is observed: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The utilisation of Shri Sailo's statement 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self shows that the statement of Mr. Sailo was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eed not only necessary but  of substantial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ance in the consideration and prop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judication on the version of the petitioner."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unsel</w:t>
        <w:tab/>
        <w:t xml:space="preserve"> for the appellants failed to displace the finding recorded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the High Court  on this  point.  Contention</w:t>
        <w:tab/>
        <w:t>of  the</w:t>
        <w:tab/>
        <w:t xml:space="preserve"> counsel for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nion of India</w:t>
        <w:tab/>
        <w:t xml:space="preserve"> that the order of the Collector should be sustained by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gnoring the submissions/statement of Shri  Sailo as there was oth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fficient material on record  to sustain and justify the said order cannot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 accepted.  It may not be possible for us to separate or disentangle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missions of Shri Sailo from other material</w:t>
        <w:tab/>
        <w:t>evidence on record. It 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ell settled that a quasi-judicial order has to be judged  on the basis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asoning contained therein and not on the basis of pleas put forward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the person seeking to sustain the order in its counter affidavit or oral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guments before the court.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 is apt to note here that no statement was made by Shri Salio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the adjudicating authority.  What is referred to as statement of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ri Salio is nothing but his oral submissions made at the hearing.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n adverse finding could not have been recorded against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TC by relying upon the oral submissions made by a co-noticee at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aring without any supporting material on record, providing du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portunity to GTC to meet the same.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the reasons stated above,  the appeal is  accepted in part and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rections issued by the  High Court to the Collector to summon Shri Sailo,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antilinga and Lalchungunga   for necessary examination and to afford an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portunity to the GTC to cross-examine them are set aside.  But the order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High Court setting aside the order of the Collector is sustained on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round that the Collector had erred in placing reliance on the submissions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Shri Sailo.</w:t>
        <w:tab/>
        <w:t>The direction issued by the High Court</w:t>
        <w:tab/>
        <w:t xml:space="preserve"> that the proceedings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all be taken by the officer other than the one who had made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djudication order shall also stand set aside.</w:t>
        <w:tab/>
        <w:t>Otherwise also this direction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s become infructuous with the passage of time.  The incumbent Collector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 directed to decide the matter afresh on the basis of any other material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btained and also placed on record for the purpose duly granting reasonabl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portunity to GTC to produce evidence in rebuttal.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Collector is directed to dispose of the matter within four months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the date of appearance of the parties before it.  The parties through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ir counsel are directed to appear before the Collector of Customs,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hillong on 5th May, 2003.  No cost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ivil Appeal No. 7815 of 1995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is appeal is directed against the interim order arising in the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e proceedings.  Since the final matter has been disposed of, this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ppeal has become infructuous and is disposed of accordingly.  No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sts.</w:t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 Bold">
    <w:charset w:val="00"/>
    <w:family w:val="auto"/>
    <w:pitch w:val="variable"/>
  </w:font>
  <w:font w:name="Courier New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adservices.com/pagead/aclk?sa=L&amp;ai=CzSbaswzzU522J4fMuATItoHQDv61678F7qTHsEzAjbcBEAEgvOWzJ1Deq-WBBmDlyuWDtA6gAaqqu9cDyAEBqQKGrUGgtLJRPqgDAcgDwwSqBLIBT9Bo4syWUMVh6z9PE6Ep-tXi8oW5i4QQIc6HyeqHY4WPOzH2oINoVGjNL3LwY99AgETNDT2kf6xHz_tvupH0u_UOQWw4Yw_wjt9KbI4VELywN4BmVCOmX-0b-BMAAKC8DR7se3gKv8ff8xXakL1UhA9U9Av7XLOKLsjOAt5ey8JIMllZsa-RLhB31wNs8Pu3RBY-GhnasCRA5pEeOS7I7qQU6EV4_Apq6JwZN5EZd7LsNIgGAYAHvtXEKA&amp;num=1&amp;cid=5Ghmy4PSX4XZO-RDJOxNtsJK&amp;sig=AOD64_2S4u6iUFhTXCdA4iV8z7XGQlXeGg&amp;client=ca-pub-2338649765861105&amp;adurl=http://www.lawlines.in/areas-of-practice.php" TargetMode="External"/><Relationship Id="rId3" Type="http://schemas.openxmlformats.org/officeDocument/2006/relationships/hyperlink" Target="http://www.googleadservices.com/pagead/aclk?sa=L&amp;ai=CzSbaswzzU522J4fMuATItoHQDv61678F7qTHsEzAjbcBEAEgvOWzJ1Deq-WBBmDlyuWDtA6gAaqqu9cDyAEBqQKGrUGgtLJRPqgDAcgDwwSqBLIBT9Bo4syWUMVh6z9PE6Ep-tXi8oW5i4QQIc6HyeqHY4WPOzH2oINoVGjNL3LwY99AgETNDT2kf6xHz_tvupH0u_UOQWw4Yw_wjt9KbI4VELywN4BmVCOmX-0b-BMAAKC8DR7se3gKv8ff8xXakL1UhA9U9Av7XLOKLsjOAt5ey8JIMllZsa-RLhB31wNs8Pu3RBY-GhnasCRA5pEeOS7I7qQU6EV4_Apq6JwZN5EZd7LsNIgGAYAHvtXEKA&amp;num=1&amp;cid=5Ghmy4PSX4XZO-RDJOxNtsJK&amp;sig=AOD64_2S4u6iUFhTXCdA4iV8z7XGQlXeGg&amp;client=ca-pub-2338649765861105&amp;adurl=http://www.lawlines.in/areas-of-practice.php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yperlink" Target="http://www.googleadservices.com/pagead/aclk?sa=L&amp;ai=CzSbaswzzU522J4fMuATItoHQDv61678F7qTHsEzAjbcBEAEgvOWzJ1Deq-WBBmDlyuWDtA6gAaqqu9cDyAEBqQKGrUGgtLJRPqgDAcgDwwSqBLIBT9Bo4syWUMVh6z9PE6Ep-tXi8oW5i4QQIc6HyeqHY4WPOzH2oINoVGjNL3LwY99AgETNDT2kf6xHz_tvupH0u_UOQWw4Yw_wjt9KbI4VELywN4BmVCOmX-0b-BMAAKC8DR7se3gKv8ff8xXakL1UhA9U9Av7XLOKLsjOAt5ey8JIMllZsa-RLhB31wNs8Pu3RBY-GhnasCRA5pEeOS7I7qQU6EV4_Apq6JwZN5EZd7LsNIgGAYAHvtXEKA&amp;num=1&amp;cid=5Ghmy4PSX4XZO-RDJOxNtsJK&amp;sig=AOD64_2S4u6iUFhTXCdA4iV8z7XGQlXeGg&amp;client=ca-pub-23386497" TargetMode="External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8:38:00Z</dcterms:created>
  <dc:creator>Mukta</dc:creator>
  <dc:description/>
  <cp:keywords/>
  <dc:language>en-US</dc:language>
  <cp:lastModifiedBy>Mukta</cp:lastModifiedBy>
  <dcterms:modified xsi:type="dcterms:W3CDTF">2014-08-19T08:52:00Z</dcterms:modified>
  <cp:revision>3</cp:revision>
  <dc:subject/>
  <dc:title/>
</cp:coreProperties>
</file>